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TILL MY BLEEDING HEART(By Steve Vai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 Sex &amp; Relig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ranscribed by steven jellar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NTRO!!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0---(0)-------------0--(0)--0-0-0------0------0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0---(0)-------------0--(0)--0-0-0------0------0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3---(3)-------------4--(4)--8-8-8--(8)\6--(6)\4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2---------4/6\4~----2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2-------------------2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0---(0)---------------0--(0)--0-0-0------0------0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0---(0)---------------0--(0)--0-0-0------0------0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3---(3)---------------4--(4)--8-8-8--(8)\6--(6)\4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2---------------------2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2---------------------2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W\bar-------------------------------|                 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     -1                                               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9\-----------------------/19~~~~~~~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\---------------------/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verse!!!       fill 1 2x                               4x  fill 1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|-----0---(0)-------------0--(0)--0-0-0------0------0----|-------|do vers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0---(0)-------------0--(0)--0-0-0------0------0----|-2-----|4x on th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|-----3---(3)-------------4--(4)--8-8-8--(8)\6--(6)\4----|---0---|4th tim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2-------------------2--------------------------------|-----4-|do fill 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|-------|where write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2-------------------2----------------------------------|-------|2x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re Chorus!!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0-0-0------0-0-0-0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0-0-0-0----0-0-0-0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4---4-4----6---6-6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2-2-----2----4-----4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2-------------4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0-------------2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_________________________2x___________________________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horus!!!                                              2x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0-0-0-0----------0-0---0-0---|------0-0---0-0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0-0-0-0----------0-0---0-0---|------0-0---0-0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8-8-8---8------4-4-4---4-4---|----6-6-6---6-6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9-9---9-9---9------2---2-2-----2-|----4---4-4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x-x-----x---x--------------------|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9-9-9-----9---9----0---------------|--2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NTERLUDE!!!          1/2                                   1/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16-------15-14---)-(---------------15-------15---------)-(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7----17-15-------11---(11)--------15----15-14----15-12-11---(11)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13-------12-11---)-(-----11~~~-----12-------12---------)-(-----11~~~~~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4----14-12--------8---(8)---------12----12-11----12-9---8---(8)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 9~~~---------------------------------9~~~~~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uitar sol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2p9~~~------7h9h11--11p9p7---------/9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x----------------9~~~~--------8---8/9---9\6---6/8---8\4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x-----------------------------6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6-----7-----4-----6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rad bend-------|     w/ba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2       full   P.M P.H         -1   switch neck picku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)------------------19--/--(19)p16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14----/--(14)--14-14--14~~~---x--|-/-----------17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4/6----x--|---/----------------------x----|/---------------16\14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x----|--/---------------------------------------------------18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2--2/4-------|-/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.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17-----------------17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15-16-18----18-16-15--16-18----18-16-15~~~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4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14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17-16-12-9-7h9h12-9~~~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.H                      P.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14h18p14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14h17p14-----------------14h17p14----------------14h17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5-16----------16-15~~~--16-15----------16-15~~--15h16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14h18p14----------14h19p14----------14h19p14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7p14h17----------17p14h17----------17p14h17----------17p14h17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rad b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ull                     full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4h19p14h19p14h19p14h19------------)-----------------------)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21~~~~~--17---17-17-17-17-17-17--17-17-17-17-17-17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ull                               1/2     1/2            1/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|(--------------------------------------------------------)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(17)~~~-17-(17)-14----------------17\--14---)--14---)------------17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15---------------------14------14------13~~~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16------------------------------16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16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18-14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rad b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ull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5-17-17--17-17-17-17-17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is was transcribed by steven jellard 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!! send me an e-mail if you have any coments or any correction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ut i think the solo is perfect i used a special machine to slow it dow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 e-mail me on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jellard@xtra.co.n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.s i am still working on the tab for the whole sex &amp; religon albu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d will be probably getting the tab book so i can tab them out for you.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